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;Mistral" w:cs="EngrvrsOldEng Bd BT;Mistral" w:ascii="EngrvrsOldEng Bd BT;Mistral" w:hAnsi="EngrvrsOldEng Bd BT;Mistral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BFA</w:t>
        <w:tab/>
        <w:tab/>
        <w:tab/>
        <w:tab/>
        <w:t>Semester-</w:t>
        <w:tab/>
        <w:t>3rd</w:t>
        <w:tab/>
        <w:tab/>
        <w:t xml:space="preserve">   Session: 2019-23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Zakir Balo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balochzakir53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in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3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onday  8:30-11:30                                               </w:t>
              <w:tab/>
              <w:t>Room #: Lecture Room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Upon completion of the course the student will be able to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Know about application of Painting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How to make realistic painting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ii. </w:t>
              <w:tab/>
              <w:t>Know about History Painting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v.       Paint in studio environment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. </w:t>
              <w:tab/>
              <w:t xml:space="preserve">Making of impressionist Paintings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i. </w:t>
              <w:tab/>
              <w:t xml:space="preserve">Paint modern painting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 xml:space="preserve">Paint deferent objects with help of painting old and new techniqu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Basic studio painting techniques materials and concepts while addressing classic and contemporary issue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Assigned painting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tudio and outdoor painting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ind w:left="720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.Books Prescribed:             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scape Painting ___(  Mitchell Albala) Watson-Guptill; 1 edition  2009                                 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assic Still Life Painting ____(Jane Jones) Watson-Guptill Publications, Incorporated, 2004                       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 Watercolor</w:t>
              <w:softHyphen/>
              <w:softHyphen/>
              <w:t>___(Kristin Van Leuven)20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rilliant History of Color in Art____(Victoria Finlay) J. Paul Getty Museum 2014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roduction of Basic and secondary colors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tice of color whe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notone Painting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notone Paintin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w to apply Oil pain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li pai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ve Paintin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ive Painting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>Mid Term Ex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y of Old master paintings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y of Old master Paintings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till life Paint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till life Painting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ill life painting with Monotone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till life painting with monoto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ive Paint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ve painting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40" w:hanging="720"/>
        <w:jc w:val="both"/>
        <w:rPr/>
      </w:pPr>
      <w:r>
        <w:rPr/>
        <w:t xml:space="preserve">Each student will be responsible for attending class reading assigned text and other materials when assigned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96" w:leader="none"/>
        </w:tabs>
        <w:ind w:left="1496" w:hanging="748"/>
        <w:jc w:val="both"/>
        <w:rPr/>
      </w:pPr>
      <w:r>
        <w:rPr/>
        <w:t xml:space="preserve">Each student will have the opportunity to develop two written reports on an artist or art happening from material available in the Library. </w:t>
      </w:r>
    </w:p>
    <w:p>
      <w:pPr>
        <w:pStyle w:val="Normal"/>
        <w:ind w:left="1440" w:hanging="720"/>
        <w:jc w:val="both"/>
        <w:rPr/>
      </w:pPr>
      <w:r>
        <w:rPr/>
        <w:t xml:space="preserve">iv. </w:t>
        <w:tab/>
        <w:t>Students will be encouraged to attend any campus art exhibit, visit museums, galleries and local exhib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tra Credit Repor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ust pertain to the Visual Arts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ource: Newspapers Articles, Magazines, Television, Videos, Art / Museum Exhibits, etc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hould be typed or hand-printed (legible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ength: approximately 1 ½ to 2 pages hand-written or 1 typed page (minimum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hould be written in your own words. Do not copy for word from the article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eports are due on assigned dates onl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nclude your name, date and source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4:00Z</dcterms:created>
  <dc:creator>Global Business Systems</dc:creator>
  <dc:description/>
  <cp:keywords/>
  <dc:language>en-US</dc:language>
  <cp:lastModifiedBy>Zakir Ullah</cp:lastModifiedBy>
  <cp:lastPrinted>2008-11-25T12:50:00Z</cp:lastPrinted>
  <dcterms:modified xsi:type="dcterms:W3CDTF">2020-03-29T23:05:00Z</dcterms:modified>
  <cp:revision>38</cp:revision>
  <dc:subject/>
  <dc:title>UNIVERSITY OF PESHAWAR</dc:title>
</cp:coreProperties>
</file>